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рядке получения копии отчётов о техническом обследовании имущества, предлагаемого к включению в объект концессионного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знакомиться с отчётами и получить копии отчётов о техническом обследовании имущества, предлаг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аемого к включению в объект концессионного соглашения, можно в Комитете по управлению муниципальным имуществом  администрации Осинниковского городского округа по адресу: Кемеровская область, г.Осинники, ул.Советская, д.17, кабинет  5. Контактное лицо – Левина Ирина Сергеевна, телефон 8(38471) 4-80-97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28:00Z</dcterms:created>
  <dc:creator>Ольга Дарьюш</dc:creator>
  <dc:description/>
  <cp:keywords/>
  <dc:language>en-US</dc:language>
  <cp:lastModifiedBy>Admin</cp:lastModifiedBy>
  <cp:lastPrinted>2016-01-20T10:28:00Z</cp:lastPrinted>
  <dcterms:modified xsi:type="dcterms:W3CDTF">2016-01-20T04:28:00Z</dcterms:modified>
  <cp:revision>2</cp:revision>
  <dc:subject/>
  <dc:title>СВЕДЕНИЯ</dc:title>
</cp:coreProperties>
</file>